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ntence Completion #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1. Colonial Americans, who had little extra money or leisure time, built simple and ______ homes.</w:t>
      </w:r>
    </w:p>
    <w:p>
      <w:pPr>
        <w:pStyle w:val="Normal"/>
        <w:jc w:val="left"/>
        <w:rPr/>
      </w:pPr>
      <w:r>
        <w:rPr/>
        <w:t>A. Baroque</w:t>
        <w:tab/>
        <w:t>B. Unpretentious</w:t>
        <w:tab/>
        <w:t>C. Grandiose</w:t>
        <w:tab/>
        <w:tab/>
        <w:t>D. Prodigious</w:t>
        <w:tab/>
        <w:tab/>
        <w:t>E. Disreputabl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Communist countries today are trying to ________ the ineffective economic policies of the past.</w:t>
      </w:r>
    </w:p>
    <w:p>
      <w:pPr>
        <w:pStyle w:val="Normal"/>
        <w:jc w:val="left"/>
        <w:rPr/>
      </w:pPr>
      <w:r>
        <w:rPr/>
        <w:t>A. Ignore</w:t>
        <w:tab/>
        <w:t>B. Rectify</w:t>
        <w:tab/>
        <w:t>C. Reiterate</w:t>
        <w:tab/>
        <w:t>D. Condone</w:t>
        <w:tab/>
        <w:t>E. Provok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Albert Einstein is the ___________ of a genius.</w:t>
      </w:r>
    </w:p>
    <w:p>
      <w:pPr>
        <w:pStyle w:val="Normal"/>
        <w:jc w:val="left"/>
        <w:rPr/>
      </w:pPr>
      <w:r>
        <w:rPr/>
        <w:t>A. Rebuttal</w:t>
        <w:tab/>
        <w:t>B. Digression</w:t>
        <w:tab/>
        <w:tab/>
        <w:t>C. Antithesis</w:t>
        <w:tab/>
        <w:tab/>
        <w:t>D. Mentor</w:t>
        <w:tab/>
        <w:t>E. Epitom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Religious services have spiritual significance for those who are __________________.</w:t>
      </w:r>
    </w:p>
    <w:p>
      <w:pPr>
        <w:pStyle w:val="Normal"/>
        <w:jc w:val="left"/>
        <w:rPr/>
      </w:pPr>
      <w:r>
        <w:rPr/>
        <w:t>A. Fastidious</w:t>
        <w:tab/>
        <w:tab/>
        <w:t>B. Pessimistic</w:t>
        <w:tab/>
        <w:tab/>
        <w:t>C. Pragmatic</w:t>
        <w:tab/>
        <w:tab/>
        <w:t>D. Pious</w:t>
        <w:tab/>
        <w:t>E. Phlegmatic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 The legend of Beowulf is a famous Norse ___________.</w:t>
      </w:r>
    </w:p>
    <w:p>
      <w:pPr>
        <w:pStyle w:val="Normal"/>
        <w:jc w:val="left"/>
        <w:rPr/>
      </w:pPr>
      <w:r>
        <w:rPr/>
        <w:t>A. Saga</w:t>
        <w:tab/>
        <w:t>B. Reverie</w:t>
        <w:tab/>
        <w:t xml:space="preserve"> C. Soliloquy</w:t>
        <w:tab/>
        <w:t xml:space="preserve">        D. Utopia</w:t>
        <w:tab/>
        <w:t>E. Satir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. If you can't find an original form, just prepare a reasonable _______________.</w:t>
      </w:r>
    </w:p>
    <w:p>
      <w:pPr>
        <w:pStyle w:val="Normal"/>
        <w:jc w:val="left"/>
        <w:rPr/>
      </w:pPr>
      <w:r>
        <w:rPr/>
        <w:t>A. Paradigm</w:t>
        <w:tab/>
        <w:t xml:space="preserve">   B. Facsimile</w:t>
        <w:tab/>
        <w:tab/>
        <w:t>C. Facade</w:t>
        <w:tab/>
        <w:tab/>
        <w:t>D. Aberration</w:t>
        <w:tab/>
        <w:tab/>
        <w:t>E. Equivocation</w:t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14:50Z</dcterms:created>
  <dc:creator/>
  <dc:description/>
  <dc:language>en-US</dc:language>
  <cp:lastModifiedBy/>
  <cp:revision>0</cp:revision>
  <dc:subject/>
  <dc:title/>
</cp:coreProperties>
</file>